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osition &amp; Properti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cture of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an as a Reservoi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Web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Water Health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al solv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hesion &amp; adhesio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ar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sity and buoyan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c heat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 distribution on eart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river basi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availabilit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tuar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co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wellin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nvironment - gas behavio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lue &amp; sustainability of marine resourc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ep ocean technolog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restrial &amp; Aquatic Interrelationship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solved oxyg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trat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rbid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o-indicators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e Fra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mans Impact on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es &amp; Monitoring Used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int &amp; non-point pollu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fects of excess nutrie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nomic trade-off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issu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the hydrosphe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ter quality standard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s of water treat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intaining safe water qua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e Fra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Hydrolog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38:00Z</dcterms:created>
  <dc:creator>Director Of Technology</dc:creator>
  <dc:description/>
  <dc:language>en-US</dc:language>
  <cp:lastModifiedBy>LindaWalker</cp:lastModifiedBy>
  <cp:lastPrinted>2008-09-22T16:37:00Z</cp:lastPrinted>
  <dcterms:modified xsi:type="dcterms:W3CDTF">2008-09-22T20:38:00Z</dcterms:modified>
  <cp:revision>2</cp:revision>
  <dc:subject/>
  <dc:title>Focus </dc:title>
</cp:coreProperties>
</file>